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ФИНАНСОВО-ЭКОНОМИЧЕСКОЕ ОБОСНОВАНИЕ </w:t>
      </w:r>
    </w:p>
    <w:p>
      <w:pPr>
        <w:pStyle w:val="ConsNormal"/>
        <w:ind w:right="0" w:hanging="0"/>
        <w:jc w:val="center"/>
        <w:rPr>
          <w:rFonts w:ascii="PT Astra Serif" w:hAnsi="PT Astra Serif" w:cs="Times New Roman"/>
          <w:b/>
          <w:b/>
          <w:color w:val="000000"/>
          <w:sz w:val="28"/>
          <w:szCs w:val="28"/>
        </w:rPr>
      </w:pPr>
      <w:r>
        <w:rPr>
          <w:rFonts w:cs="Times New Roman" w:ascii="PT Astra Serif" w:hAnsi="PT Astra Serif"/>
          <w:b/>
          <w:color w:val="000000"/>
          <w:sz w:val="28"/>
          <w:szCs w:val="28"/>
        </w:rPr>
      </w:r>
    </w:p>
    <w:p>
      <w:pPr>
        <w:pStyle w:val="ConsNormal"/>
        <w:ind w:right="0" w:hanging="0"/>
        <w:jc w:val="center"/>
        <w:rPr/>
      </w:pPr>
      <w:r>
        <w:rPr>
          <w:rFonts w:cs="Times New Roman" w:ascii="PT Astra Serif" w:hAnsi="PT Astra Serif"/>
          <w:b/>
          <w:color w:val="000000"/>
          <w:sz w:val="28"/>
          <w:szCs w:val="28"/>
        </w:rPr>
        <w:t>к проекту закона Ульяновской области 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Закон Ульяновской области «О патентной системе налогообложения </w:t>
        <w:br/>
        <w:t xml:space="preserve">на территории Ульяновской области» </w:t>
      </w:r>
    </w:p>
    <w:p>
      <w:pPr>
        <w:pStyle w:val="ConsNormal"/>
        <w:spacing w:lineRule="auto" w:line="360"/>
        <w:ind w:right="0" w:firstLine="709"/>
        <w:jc w:val="both"/>
        <w:rPr>
          <w:rFonts w:ascii="PT Astra Serif" w:hAnsi="PT Astra Serif" w:cs="Times New Roman"/>
          <w:b/>
          <w:b/>
          <w:sz w:val="28"/>
          <w:szCs w:val="28"/>
          <w:lang w:eastAsia="en-US"/>
        </w:rPr>
      </w:pPr>
      <w:r>
        <w:rPr>
          <w:rFonts w:cs="Times New Roman" w:ascii="PT Astra Serif" w:hAnsi="PT Astra Serif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о данным Управления Федеральной налоговой службы по Ульяновской области по состоянию на 01.01.2019 по виду экономической деятельности «</w:t>
      </w:r>
      <w:r>
        <w:rPr>
          <w:rFonts w:cs="PT Astra Serif" w:ascii="PT Astra Serif" w:hAnsi="PT Astra Serif"/>
        </w:rPr>
        <w:t>Животноводство</w:t>
      </w:r>
      <w:r>
        <w:rPr>
          <w:rFonts w:cs="PT Astra Serif" w:ascii="PT Astra Serif" w:hAnsi="PT Astra Serif"/>
          <w:szCs w:val="28"/>
        </w:rPr>
        <w:t>» (ОКВЭД 01.4) всего 138 индивидуальных предпринимателя находятся на упрощённой системе налогообложения (далее – УСН): на системе налогообложения «доходы» - 85 плательщиков, на системе налогообложения «доходы - расходы» - 53 плательщика (сумма уплаченного налога – 5172,0 тыс. руб.)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 xml:space="preserve">Из числа предпринимателей, применяющих УСН на системе налогообложения «доходы» по итогам 2019 года: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>42 ИП (49,41 %) производят налоговые отчисления от 0 до 10 тыс. рублей в год, при этом средний платёж составляет 0,05 тыс. рублей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>17 ИП (20,0 %) производят налоговые отчисления от 10 до 30 тыс. рублей в год, при этом средний платёж составляет 15,8 тыс. рублей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>10 ИП (11,76 %) производят налоговые отчисления от 30 до 50 тыс. рублей в год, при этом средний платёж составляет 35,2 тыс. рублей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>2 ИП (2,35 %) производят налоговые отчисления от 50 до 75 тыс. рублей в год, при этом средний платёж составляет 62,0 тыс. рублей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>1 ИП (1,18 %) производят налоговые отчисления от 75 до 100 тыс. рублей в год, при этом средний платёж составляет 81,0 тыс. рублей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>13 ИП (15,29 %) производят налоговые отчисления свыше 100 тыс. рублей в год, при этом средний платёж составляет 179,0 тыс. рублей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 xml:space="preserve">Из числа предпринимателей, применяющих УСН на системе налогообложения «доходы - расходы» по итогам 2019 года: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>28 ИП (52,83 %) производят налоговые отчисления от 0 до 10 тыс. рублей в год, при этом средний платёж составляет - 2,29 тыс. рублей (отрицательное значение)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>9 ИП (16,98 %) производят налоговые отчисления от 10 до 30 тыс. рублей в год, при этом средний платёж составляет 16,98 тыс. рублей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>1 ИП (1,89 %) производят налоговые отчисления от 30 до 50 тыс. рублей в год, при этом средний платёж составляет 41,0 тыс. рублей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>6 ИП (11,32 %) производят налоговые отчисления от 50 до 75 тыс. рублей в год, при этом средний платёж составляет 60,8 тыс. рублей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>2 ИП (3,77 %) производят налоговые отчисления от 75 до 100 тыс. рублей в год, при этом средний платёж составляет 94,5 тыс. рублей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>7 ИП (13,21 %) производят налоговые отчисления свыше 100 тыс. рублей в год, при этом средний платёж составляет 192,1 тыс. рублей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 xml:space="preserve">Более подробный анализ плательщиков, уплативших отчисления свыше 100 тыс. рублей в год показал, что только два из них (по одному на системе налогообложения «доходы» (ср. знач. 156 тыс. рублей) и системе налогообложения «доходы - расходы» (ср. знач. 286 тыс. рублей) уплачивают сумму налогов свыше 100 тыс. рублей в год стабильно, на протяжении последних трёх лет, что говорит о том, что данные платежи не системны </w:t>
        <w:br/>
        <w:t xml:space="preserve">и пятеро из них в 2017 году задекларировали нулевую доходность, </w:t>
        <w:br/>
        <w:t xml:space="preserve">а отчисления в муниципальные бюджеты (30%) составили 46 и 85,6 тыс. рублей соответственно. При этом средний размер уплаченного налога по группе предпринимателей, отчисления которых составили более 100 тыс. рублей в год (без учёта двух вышеназванных плательщиков) составляют 50 тыс. рублей, </w:t>
        <w:br/>
        <w:t>по всем остальным группам 40 тыс. рублей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Исходя из изложенного, </w:t>
      </w:r>
      <w:r>
        <w:rPr>
          <w:szCs w:val="28"/>
        </w:rPr>
        <w:t>размер потенциально возможного к получению индивидуальным предпринимателем годового дохода по данному виду деятельности предлагается установить на уровне 830 тыс. рублей для первой группы, и 800 тыс. рублей для второй группы.</w:t>
      </w:r>
      <w:r>
        <w:rPr>
          <w:rFonts w:cs="PT Astra Serif" w:ascii="PT Astra Serif" w:hAnsi="PT Astra Serif"/>
          <w:szCs w:val="28"/>
        </w:rPr>
        <w:t xml:space="preserve"> 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 xml:space="preserve">Таким образом, следует, что средний платёж по патентной системе налогообложения, исходя из размера потенциально возможного к получению годового дохода, будет составлять 49 тыс. рублей, что соответствует среднему размеру платежей, уплачиваемых по упрощённой системе налогообложения. </w:t>
        <w:br/>
        <w:t xml:space="preserve">На основании изложенного полагаем, что массовый переход на патентную систему налогообложения с других специальных налоговых режимов </w:t>
        <w:br/>
        <w:t xml:space="preserve">не прогнозируется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Принятие проекта </w:t>
      </w:r>
      <w:r>
        <w:rPr>
          <w:rFonts w:cs="PT Astra Serif" w:ascii="PT Astra Serif" w:hAnsi="PT Astra Serif"/>
          <w:color w:val="000000"/>
          <w:szCs w:val="28"/>
        </w:rPr>
        <w:t>закона Ульяновской области «</w:t>
      </w:r>
      <w:r>
        <w:rPr>
          <w:bCs/>
          <w:color w:val="000000"/>
          <w:szCs w:val="28"/>
        </w:rPr>
        <w:t xml:space="preserve">О внесении изменений </w:t>
        <w:br/>
        <w:t xml:space="preserve">в </w:t>
      </w:r>
      <w:r>
        <w:rPr>
          <w:szCs w:val="28"/>
        </w:rPr>
        <w:t xml:space="preserve">Закон Ульяновской области «О патентной системе налогообложения </w:t>
        <w:br/>
        <w:t>на территории Ульяновской области</w:t>
      </w:r>
      <w:r>
        <w:rPr>
          <w:rFonts w:cs="PT Astra Serif" w:ascii="PT Astra Serif" w:hAnsi="PT Astra Serif"/>
          <w:szCs w:val="28"/>
        </w:rPr>
        <w:t>» не потребует дополнительного выделения средств и не приведёт к уменьшению доходной части областного бюджета Ульяновской област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jc w:val="both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jc w:val="both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jc w:val="both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jc w:val="both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>Министра                                                                                                     Н.В.Зонтов</w:t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4</w:t>
    </w:r>
    <w:r>
      <w:rPr>
        <w:sz w:val="22"/>
      </w:rPr>
      <w:fldChar w:fldCharType="end"/>
    </w:r>
  </w:p>
  <w:p>
    <w:pPr>
      <w:pStyle w:val="Header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2"/>
    </w:rPr>
  </w:style>
  <w:style w:type="character" w:styleId="Style16">
    <w:name w:val="Нижний колонтитул Знак"/>
    <w:qFormat/>
    <w:rPr>
      <w:sz w:val="28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rFonts w:eastAsia="Times New Roman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7:43:00Z</dcterms:created>
  <dc:creator>lapochkinm</dc:creator>
  <dc:description/>
  <dc:language>en-US</dc:language>
  <cp:lastModifiedBy>Лапшина Ольга Александровна</cp:lastModifiedBy>
  <cp:lastPrinted>2020-03-27T15:00:00Z</cp:lastPrinted>
  <dcterms:modified xsi:type="dcterms:W3CDTF">2020-04-28T07:43:00Z</dcterms:modified>
  <cp:revision>2</cp:revision>
  <dc:subject/>
  <dc:title>ФИНАНСОВО-ЭКОНОМИЧЕСКОЕ ОБОСНОВАНИЕ</dc:title>
</cp:coreProperties>
</file>